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erth High School</w:t>
        <w:tab/>
        <w:tab/>
        <w:tab/>
        <w:t>Curriculum for Excellence</w:t>
        <w:tab/>
        <w:tab/>
        <w:tab/>
        <w:t>Whole-School Planner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2"/>
        <w:gridCol w:w="1962"/>
        <w:gridCol w:w="1962"/>
        <w:gridCol w:w="1962"/>
        <w:gridCol w:w="1962"/>
        <w:gridCol w:w="1962"/>
        <w:gridCol w:w="1962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Laun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1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ning for Implement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implementation timetable 2010-2016, noting any issues and difficul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orporate any essentials and desirables from Council, national agenci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plan for Junior Pha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plan for Senior Pha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CfE Steering Group, key sub-group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ing &amp; 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W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disci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matic groups (e.g. ICT, International, Vocational, Outdoo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departmental teams  are on track for Junior Pha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any further output from Council, ADES (??), CfE Implementation Board, SQA, L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plan for Junior Pha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 plan for Senior Phas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ring Group to meet regularly to drive, assist and monitor developments, crucially in L&amp;T and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Key Sub-Groups in their development of the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cross-departmental devts to enable Level 2 and Level 3 interdisciplinary learn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departmental teams to complete Junior Phase cours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nd implementation timetable 2011-2016, noting any issues and difficul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plan for Junior Pha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plan for Senior Phase, incorporating SQA details (which should now be available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ring Group to meet regularly to drive, assist and monitor developments, crucially in L&amp;T and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Sub-Groups in their development of the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cross-departmental devts to enable Level 2 and Level 3 interdisciplinary learn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ure departmental teams  are on track. For Senior Phas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nd implementation timetable 2012-2016, noting any issues and difficulties, particularly SQA-generated staffing and rooming issues in 2013-2016 due to overlaps of qualification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ring Group to meet regularly to drive, assist and monitor developments, crucially in L&amp;T, Senior Phase working, QA and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nd implementation timetable 2013-2016, noting any issues and difficulties, particularly SQA-generated staffing and rooming issues in 2013-2016 due to overlaps of qualification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ring Group to meet regularly to drive, assist and monitor developments, crucially in L&amp;T, QA and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nd implementation timetable 2014-2016, noting any issues and difficulties, particularly SQA-generated staffing and rooming issues in 2014-15 due to overlaps of qualification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nd implementation timetable 2013-2016, noting any issues and difficulties, particularly SQA-generated staffing and rooming issues in 2013-2016 due to overlaps of qualification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Laun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16</w:t>
            </w:r>
          </w:p>
        </w:tc>
      </w:tr>
      <w:tr>
        <w:trPr>
          <w:trHeight w:val="12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proposed S1 curriculu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proposed S2 curricul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revised S1 curriculu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proposed S3 curriculu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revised S2 curriculu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likely provision of senior courses over next 3 yea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t revised S3 curriculu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dit S1-3 interdisciplinary programme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udit interdisciplinary opportunities in Senior Phas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ull audit of S1-6 programme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or junior and senior phase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1 programm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2 programm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3 programm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 programm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5 programm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6 programme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xamine all relevant Es and Os in detail.  Identify E and O basis for S1-3 courses.  Identify key skills, links to Four Capacities and desired improvements to Teaching and Learning.  Complete course unit/theme descriptors.  Prepare all staff for their roles and encourage each t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2 departmental programme.  Prepare for S3 programme and S3-&gt;S4 transition arrangemen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2 departmental programme; revise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3 departmental programme, carefully considering including transition arrangements.  Consider how to maximize attainment for al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3 departmental programme; revise S1/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4 departmental cour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 departmental courses; revise S1-3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5/6 cour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,5 departmental courses; further revise S1-3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6 courses; review S4 cour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 departmental courses; revise S1-3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S5/6 cour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disciplin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(IDL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d trial Level 2 and Level 3 Interdisciplinary learning activ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departmental “ownership” of ID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d implement Level 2 and Level 3 Interdisciplinary learning activiti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departmental “ownership” of ID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ther develop and implement Level 2 and Level 3 Interdisciplinary learning activiti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development and implementation of Level 2 and Level 3 Interdisciplinary learning activities for the Junior Phase.  Consider appropriate interdisciplinary input to S4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 interdisciplinary aspects/inser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-5 interdisciplinary aspects/inser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-6 interdisciplinary aspects/inserts</w:t>
            </w:r>
          </w:p>
        </w:tc>
      </w:tr>
      <w:tr>
        <w:trPr>
          <w:trHeight w:val="42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Laun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16</w:t>
            </w:r>
          </w:p>
        </w:tc>
      </w:tr>
      <w:tr>
        <w:trPr>
          <w:trHeight w:val="12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ed Tas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Outline S1-S3 Integrated Task programme.  Develop key S1 Integrated Tas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Develop Learning Skills cour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1 Integrated Task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ourage culture of contributing tasks to the s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Further develop S1 Integrated Task program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Implement S1 and S2 Integrated Task programme; revise S1.  Complete development of S3 Integrated Task program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Implement S3 Integrated Task programme; revise S1/2; consider S4-6 contex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4 Integrated Task program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5 Integrated Task program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6 Integrated Task programme</w:t>
            </w:r>
          </w:p>
        </w:tc>
      </w:tr>
      <w:tr>
        <w:trPr>
          <w:trHeight w:val="9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d implement Support strategy, including Peer Tutoring, joint PSE/RMPS,HWB development, mentoring, prep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upport Strategy, including whole-staff CPD program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ther implement Support strategy &amp; review specific asp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e and use S1-S3 assessment crite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(as far as possible) new National Qualific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1-S3 assessment criteria (and evaluate effectivenes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preparation for new National Qualifications.  Use CARG and QDT reports to inform staff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1-S3 assessment criteria (and evaluate effectivenes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preparation for new National Qualifications.  Use full SQA documentation to inform staff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1-S3 assessment criteria (and evaluate effectiveness).  Complete preparation for new S4 National Qualific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new S4 National Qualifications at Acc3, Nat4 and Nat 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preparation for new S5/6 National Qualific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new S4,5 National Qualifications at Acc3, Nat4 and Nat 5, High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preparation for new S6 National Qualificati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new/revised S4-6 National Qualifications at Acc3, Nat4, Nat 5, H and A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all processes associated with new qualific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/acquire and use profiling and reporting system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/acquire and use profiling and reporting systems.  Use ICT where possible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al profiling systems (and evaluate effectivenes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rofiling and systems (and evaluate effectivenes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rofiling and systems (&amp;evaluate effectivenes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 first completed profil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Laun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16</w:t>
            </w:r>
          </w:p>
        </w:tc>
      </w:tr>
      <w:tr>
        <w:trPr>
          <w:trHeight w:val="25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tabl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epare trial timetable for first S1 cohort.  Extend to full Junior Phase timetab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omplete “dry-run” timetabling activity for S1-S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course choice for S2 in Exp Arts and Technolog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arry out course choice for S3 across subject are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course choice for S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timetabling calculations for S1-S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arry out course choice for S2, for S3 iacross subject are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full course choice for S4.  Continue “normal” course choice processes for S5 and S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timetabling calculations for S1-S6, concentrating on new information on Nat 4 and Nat 5 requireme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for additional demands of operating 2 SQA systems in parallel in 2013-14 and 2014-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rry out course choice for S2, S3, S4 and S5.  Continue “normal” course choice processes for S6.Revise timetabling calculations for S1-S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timetabling calculations for S1-S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course choice for S2/3/4/5/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timetabling calculations for S1-S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course choice for S2-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calaurea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d manage S5 Baccalaureate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for S6 Bacc. Project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 S5 and S6  Baccalaureate programm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6 Bacc. Project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University acceptance of Baccalaure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 S5 and S6  Baccalaureate programm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S6 Bacc. Project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upil/staff effort, pupil results and University acceptance of Baccalaure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5/6 Baccalaureate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6 Bacc. Project suppor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s befor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s befor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 review of entire S5/6 Baccalaureate progra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 Partnership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and increase community partnerships to enhance teaching/learning capac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and increase community partnerships to enhance teaching/learning capacity for Junior Pha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and increase community partnerships to enhance teaching/learning capac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and increase community partnerships to enhance teaching/learning capacity for Senior Pha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community partnerships to enhance teaching/learning capac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monitoring strateg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Launc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-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16</w:t>
            </w:r>
          </w:p>
        </w:tc>
      </w:tr>
      <w:tr>
        <w:trPr>
          <w:trHeight w:val="12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Develop and implement  monitoring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vised monitoring strate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vised monitoring strate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vised monitoring strate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arefully monitor timetabling implications of new-style courses in S4 and old-style in S5/6 (beware rooming and staffing issue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vised monitoring strate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arefully monitor timetabling implications of new-style courses in S4/5 and old-style in S6 (beware rooming and staffing issue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Implement revised monitoring strategy Carefully monitor SQA presentations of old and new style qualifications (NQ/nNQ overlap 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Review entire programme in the light of experience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d implement focused CPD strate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pre-CfE training for all staff, pupil groups, parent groups – curriculum, support, L&amp;T, ID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aspects of focused CPD strateg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focused CPD for Support, IDL (incl. Int. Tasks), assessment &amp; reporting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aspects of focused CPD strateg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focused  CPD for S3-4 transition, profil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aspects of focused CPD strate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focused CPD on profiling, new SQA cour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aspects of focused CPD strate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further CPD on new SQA cour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CPD on attainment rais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aspects of focused CPD strateg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de CPD on attainment rais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</w:t>
    </w:r>
    <w:r>
      <w:rPr/>
      <w:t xml:space="preserve"> </w:t>
    </w:r>
    <w:r>
      <w:rPr/>
      <w:t xml:space="preserve">James D. Scott  2010                                                                               DRAFT 1            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1:46:00Z</dcterms:created>
  <dc:creator>Jim Scott</dc:creator>
  <dc:description/>
  <dc:language>en-US</dc:language>
  <cp:lastModifiedBy>Jim Scott</cp:lastModifiedBy>
  <cp:lastPrinted>2010-09-07T10:45:00Z</cp:lastPrinted>
  <dcterms:modified xsi:type="dcterms:W3CDTF">2011-01-25T12:37:00Z</dcterms:modified>
  <cp:revision>17</cp:revision>
  <dc:subject/>
  <dc:title>Curriculum for Excellence</dc:title>
</cp:coreProperties>
</file>